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rafodelista"/>
        <w:spacing w:lineRule="auto" w:line="240"/>
        <w:ind w:left="709" w:right="0" w:hanging="993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140335</wp:posOffset>
            </wp:positionV>
            <wp:extent cx="861060" cy="7359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onsejería de Educación, Cultura y Deportes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ind w:left="-1260" w:hanging="0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.E.I.P. Santa Brígid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ind w:left="-1260" w:hanging="0"/>
        <w:rPr/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 xml:space="preserve">)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-202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º de E. PRIMARIA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Cuadernos de cuadros (4x4 mm), tamaño folio (A4), con muelle, tapas duras, sin perforar y</w:t>
      </w:r>
    </w:p>
    <w:p>
      <w:pPr>
        <w:pStyle w:val="Prrafodelista"/>
        <w:spacing w:lineRule="auto" w:line="240"/>
        <w:ind w:left="-284" w:righ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on margen: 3 (Conocimiento del medio / Matemáticas e Inglés). </w:t>
      </w:r>
    </w:p>
    <w:p>
      <w:pPr>
        <w:pStyle w:val="Prrafodelista"/>
        <w:spacing w:lineRule="auto" w:line="240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Cuaderno de doble pauta (2,5 mm), tamaño folio, con muelle, tapas duras, sin perforar y con</w:t>
      </w:r>
    </w:p>
    <w:p>
      <w:pPr>
        <w:pStyle w:val="Prrafodelista"/>
        <w:spacing w:lineRule="auto" w:line="240"/>
        <w:ind w:left="-284" w:right="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margen: 1 (Lengua)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/>
      </w:pPr>
      <w:r>
        <w:rPr>
          <w:sz w:val="24"/>
          <w:szCs w:val="24"/>
        </w:rPr>
        <w:t>Folios blancos: 1 paquete de 500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Flauta HOHNER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Pinturas de madera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Bolígrafos (tipo “BIC”): 1 azul , 1 rojo y 1 negro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Rotuladores de punta fina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Juego de reglas: regla, escuadra, cartabón y transportador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Compás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Diccionario inglés-español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Caja de pañuelos de papel “tissue”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Carpeta tamaño folio, de plástico, con velcro (o similar): 1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Agenda escolar 2024-2025.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Bloc de dibujo A4 con márgenes</w:t>
      </w:r>
    </w:p>
    <w:p>
      <w:pPr>
        <w:pStyle w:val="Prrafodelista"/>
        <w:numPr>
          <w:ilvl w:val="0"/>
          <w:numId w:val="1"/>
        </w:numPr>
        <w:spacing w:lineRule="auto" w:line="240"/>
        <w:ind w:left="720" w:right="0" w:hanging="1004"/>
        <w:rPr>
          <w:sz w:val="24"/>
          <w:szCs w:val="24"/>
        </w:rPr>
      </w:pPr>
      <w:r>
        <w:rPr>
          <w:sz w:val="24"/>
          <w:szCs w:val="24"/>
        </w:rPr>
        <w:t>Carpeta de fundas</w:t>
      </w:r>
    </w:p>
    <w:p>
      <w:pPr>
        <w:pStyle w:val="Prrafodelista"/>
        <w:spacing w:lineRule="auto" w:line="240" w:before="0" w:after="200"/>
        <w:ind w:left="709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5:00Z</dcterms:created>
  <dc:creator>ana</dc:creator>
  <dc:description/>
  <cp:keywords/>
  <dc:language>en-US</dc:language>
  <cp:lastModifiedBy>ana anchuelo anchuelo</cp:lastModifiedBy>
  <cp:lastPrinted>2023-06-28T12:16:00Z</cp:lastPrinted>
  <dcterms:modified xsi:type="dcterms:W3CDTF">2024-07-01T0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7a38586b598a13052d9c37fe07f7c757da7f042edd7f40ebf6d61d78659326</vt:lpwstr>
  </property>
</Properties>
</file>