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635</wp:posOffset>
            </wp:positionV>
            <wp:extent cx="819785" cy="7010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Consejería de Educación y Ciencia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 xml:space="preserve">C.E.I.P. Santa Brígida 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/>
      </w:pPr>
      <w:r>
        <w:rPr>
          <w:color w:val="000080"/>
          <w:sz w:val="18"/>
          <w:szCs w:val="18"/>
        </w:rPr>
        <w:t>Avda. de la Constitución, s/n – 19161 Pozo de Guadalajara (Guadalajara</w:t>
      </w:r>
      <w:r>
        <w:rPr>
          <w:color w:val="000080"/>
          <w:sz w:val="16"/>
          <w:szCs w:val="16"/>
        </w:rPr>
        <w:t xml:space="preserve">) 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L  PARA  COMENZAR  EL  CURSO  ESCOLAR  2024-2025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5º de E. PRIMARIA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uadernos de cuadros (4x4 mm), tamaño folio, con muelle, tapas duras, sin perforar  y con margen: 3 (Conocimiento del Medio/ Matemáticas / Inglés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uaderno de doble pauta, tamaño folio, con muelle, tapas duras, sin perforar  y con margen: 1 (Lengua)</w:t>
      </w:r>
    </w:p>
    <w:p>
      <w:pPr>
        <w:pStyle w:val="Prrafodelista"/>
        <w:numPr>
          <w:ilvl w:val="0"/>
          <w:numId w:val="1"/>
        </w:numPr>
        <w:rPr/>
      </w:pPr>
      <w:r>
        <w:rPr>
          <w:sz w:val="24"/>
          <w:szCs w:val="24"/>
        </w:rPr>
        <w:t>Folios blancos: 1 paquete de 500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lauta HOHNER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ijeras de punta redondeada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gamento de barra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oma de borrar MILÁN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capuntas, con depósito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apicero HB</w:t>
      </w:r>
    </w:p>
    <w:p>
      <w:pPr>
        <w:pStyle w:val="Prrafodelista"/>
        <w:numPr>
          <w:ilvl w:val="0"/>
          <w:numId w:val="1"/>
        </w:numPr>
        <w:rPr/>
      </w:pPr>
      <w:r>
        <w:rPr>
          <w:sz w:val="24"/>
          <w:szCs w:val="24"/>
        </w:rPr>
        <w:t xml:space="preserve">Bolígrafos (tipo “BIC”): 1 azul y 1 rojo 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inturas de madera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tuladores de punta fina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ego de reglas: regla, escuadra, cartabón y transportador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pá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allitas desechable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ja de pañuelos de papel “tissue”</w:t>
      </w:r>
    </w:p>
    <w:p>
      <w:pPr>
        <w:pStyle w:val="Prrafodelist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ccionario de lengua inglesa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genda escolar 2023-2024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loc de dibujo.</w:t>
      </w:r>
    </w:p>
    <w:p>
      <w:pPr>
        <w:pStyle w:val="Prrafodelista"/>
        <w:spacing w:lineRule="auto" w:line="240"/>
        <w:ind w:left="709" w:right="0" w:hanging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</w:r>
    </w:p>
    <w:sectPr>
      <w:type w:val="nextPage"/>
      <w:pgSz w:w="11906" w:h="16838"/>
      <w:pgMar w:left="1701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7:00Z</dcterms:created>
  <dc:creator>ana</dc:creator>
  <dc:description/>
  <cp:keywords/>
  <dc:language>en-US</dc:language>
  <cp:lastModifiedBy>ana anchuelo anchuelo</cp:lastModifiedBy>
  <cp:lastPrinted>2015-06-23T10:58:00Z</cp:lastPrinted>
  <dcterms:modified xsi:type="dcterms:W3CDTF">2024-07-01T07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648bd42d1cc2854da853dc4c6b1f91f1ea220e37a5db3b78d35ffbcc6dcde0d</vt:lpwstr>
  </property>
</Properties>
</file>