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color w:val="000080"/>
          <w:sz w:val="18"/>
          <w:szCs w:val="18"/>
          <w:lang w:val="en-US" w:eastAsia="en-US"/>
        </w:rPr>
      </w:pPr>
      <w:r>
        <w:rPr>
          <w:b/>
          <w:color w:val="00008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57150</wp:posOffset>
            </wp:positionV>
            <wp:extent cx="819785" cy="7010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Consejería de Educación y Ciencia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 xml:space="preserve">C.E.I.P. Santa Brígida 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Avda. de la Constitución, s/n – 19161 Pozo de Guadalajara (Guadalajara</w:t>
      </w:r>
      <w:r>
        <w:rPr>
          <w:color w:val="000080"/>
          <w:sz w:val="16"/>
          <w:szCs w:val="16"/>
        </w:rPr>
        <w:t xml:space="preserve">) </w:t>
      </w:r>
    </w:p>
    <w:p>
      <w:pPr>
        <w:pStyle w:val="Normal"/>
        <w:rPr>
          <w:b/>
          <w:b/>
          <w:color w:val="000080"/>
          <w:sz w:val="18"/>
          <w:szCs w:val="18"/>
          <w:u w:val="single"/>
        </w:rPr>
      </w:pPr>
      <w:r>
        <w:rPr>
          <w:b/>
          <w:color w:val="000080"/>
          <w:sz w:val="18"/>
          <w:szCs w:val="1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  PARA  COMENZAR  EL  CURSO  ESCOLAR  2024-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º de E. PRIMARIA         </w:t>
      </w:r>
    </w:p>
    <w:p>
      <w:pPr>
        <w:pStyle w:val="Prrafodelista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Cuaderno  de cuadros grandes (8x8mm), tapa dura, sin espiral, tamaño cuartilla, con margen: 1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uaderno de “doble pauta” (3,5 mm), tapa dura, sin espiral, con margen: 1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ijeras de punta redondeada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egamento de barra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oma de borrar MILÁN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acapuntas, con depósito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na regla pequeña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apicero HB</w:t>
      </w:r>
    </w:p>
    <w:p>
      <w:pPr>
        <w:pStyle w:val="Prrafodelista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Pinturas PLASTIDECOR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tuladores de punta fina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allitas desechables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aja de pañuelos de papel “tissue” 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arpeta tamaño folio, de plástico, con velcro (o similar): 3 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genda escolar 2024-2025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olios blancos: 1 paquete de 500</w:t>
      </w:r>
    </w:p>
    <w:p>
      <w:pPr>
        <w:pStyle w:val="Prrafodelista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stuche de 3 compartimentos ( recomendable)</w:t>
      </w:r>
    </w:p>
    <w:p>
      <w:pPr>
        <w:pStyle w:val="Prrafodelista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Prrafodelista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tabs>
          <w:tab w:val="clear" w:pos="708"/>
          <w:tab w:val="left" w:pos="9781" w:leader="none"/>
        </w:tabs>
        <w:spacing w:lineRule="auto" w:line="240"/>
        <w:jc w:val="righ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left" w:pos="1080" w:leader="none"/>
          <w:tab w:val="center" w:pos="4252" w:leader="none"/>
          <w:tab w:val="right" w:pos="8504" w:leader="none"/>
        </w:tabs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sectPr>
      <w:type w:val="nextPage"/>
      <w:pgSz w:w="11906" w:h="16838"/>
      <w:pgMar w:left="993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ana</dc:creator>
  <dc:description/>
  <cp:keywords/>
  <dc:language>en-US</dc:language>
  <cp:lastModifiedBy>ana anchuelo anchuelo</cp:lastModifiedBy>
  <cp:lastPrinted>2021-06-21T12:10:00Z</cp:lastPrinted>
  <dcterms:modified xsi:type="dcterms:W3CDTF">2024-07-01T07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d00bbfb87f0ac4b6ba97a864920d474a25428d81e2bc63dd0f53d97b96f02da</vt:lpwstr>
  </property>
</Properties>
</file>