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</wp:posOffset>
            </wp:positionH>
            <wp:positionV relativeFrom="paragraph">
              <wp:posOffset>5080</wp:posOffset>
            </wp:positionV>
            <wp:extent cx="819785" cy="7010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Consejería de Educación y Ciencia</w:t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 xml:space="preserve">C.E.I.P. Santa Brígida </w:t>
      </w:r>
    </w:p>
    <w:p>
      <w:pPr>
        <w:pStyle w:val="Normal"/>
        <w:spacing w:lineRule="auto" w:line="240"/>
        <w:rPr/>
      </w:pPr>
      <w:r>
        <w:rPr>
          <w:color w:val="000080"/>
          <w:sz w:val="18"/>
          <w:szCs w:val="18"/>
        </w:rPr>
        <w:t>Avda. de la Constitución, s/n – 19161 Pozo de Guadalajara (Guadalajara</w:t>
      </w:r>
      <w:r>
        <w:rPr>
          <w:color w:val="000080"/>
          <w:sz w:val="16"/>
          <w:szCs w:val="16"/>
        </w:rPr>
        <w:t>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TERIAL  PARA  COMENZAR  EL  CURSO  ESCOLAR  2024-2025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º de E. PRIMARIA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Cuaderno de doble pauta (2,5 mm), tamaño folio (A4), con muelle, tapas duras  y con margen: (Lengua y Conocimiento del Medio)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Cuaderno de cuadros (4x4 mm), tamaño folio (A4), con muelle, tapas duras, sin perforar  y  con margen: 2 (Matemáticas/Inglés)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0" w:right="0" w:hanging="0"/>
        <w:rPr/>
      </w:pPr>
      <w:r>
        <w:rPr>
          <w:sz w:val="24"/>
          <w:szCs w:val="24"/>
        </w:rPr>
        <w:t>Folios blancos: 1 paquete de 500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Flauta HOHNER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Tijeras de punta redondeada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Pegamento de barra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Goma de borrar MILÁN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Sacapuntas, con depósito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Lapicero HB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Bolígrafos (tipo “BIC”): 1 azul y 1 rojo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Pinturas de madera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Rotuladores punta fina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Juego de reglas: regla, escuadra, cartabón y transportador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Compás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Toallitas desechables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Caja de pañuelos de papel “tissue”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Carpeta tamaño folio, de plástico, con velcro: 1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genda escolar 2024-2025</w:t>
      </w:r>
    </w:p>
    <w:p>
      <w:pPr>
        <w:pStyle w:val="Prrafodelista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30" w:leader="none"/>
        </w:tabs>
        <w:spacing w:before="0" w:after="2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</w:t>
      </w:r>
    </w:p>
    <w:sectPr>
      <w:type w:val="nextPage"/>
      <w:pgSz w:w="11906" w:h="16838"/>
      <w:pgMar w:left="1276" w:right="170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rFonts w:ascii="Calibri" w:hAnsi="Calibri" w:eastAsia="SimSun;宋体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13:00Z</dcterms:created>
  <dc:creator>ana</dc:creator>
  <dc:description/>
  <cp:keywords/>
  <dc:language>en-US</dc:language>
  <cp:lastModifiedBy>ana anchuelo anchuelo</cp:lastModifiedBy>
  <cp:lastPrinted>2019-06-05T09:28:00Z</cp:lastPrinted>
  <dcterms:modified xsi:type="dcterms:W3CDTF">2024-07-01T07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dd95af7cadb754c588beb1fde879e7c5087f270fa9ae26ee151ab6fe6eeadce</vt:lpwstr>
  </property>
</Properties>
</file>